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978456693"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920641251"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36714408"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912420732"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2079611258"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675069688"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